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o barcode a merge field in Microsoft Word, place the start/stop character directly in front of and after the field brackets to format the data for the font. For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fldChar w:fldCharType="begin"/>
      </w:r>
      <w:r>
        <w:rPr/>
        <w:instrText xml:space="preserve"> MERGEFIELD ID </w:instrText>
      </w:r>
      <w:r>
        <w:rPr/>
        <w:fldChar w:fldCharType="separate"/>
      </w:r>
      <w:r>
        <w:rPr/>
        <w:t>234124321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the data is formatted for the font, select the </w:t>
      </w:r>
      <w:r>
        <w:rPr>
          <w:b/>
          <w:bCs/>
        </w:rPr>
        <w:t>IDAutomationHCBS</w:t>
      </w:r>
      <w:r>
        <w:rPr/>
        <w:t xml:space="preserve"> font for the merge field as demonstrated in the example below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IDAutomationSHCBS Demo" w:hAnsi="IDAutomationSHCBS Demo" w:cs="IDAutomationSHCBS Demo"/>
          <w:sz w:val="36"/>
          <w:szCs w:val="36"/>
        </w:rPr>
      </w:pPr>
      <w:r>
        <w:rPr>
          <w:rFonts w:cs="IDAutomationSHCBS Demo" w:ascii="IDAutomationSHCBS Demo" w:hAnsi="IDAutomationSHCBS Demo"/>
          <w:sz w:val="36"/>
          <w:szCs w:val="36"/>
        </w:rPr>
        <w:t>(</w:t>
      </w:r>
      <w:r>
        <w:rPr>
          <w:rFonts w:cs="IDAutomationSHCBS Demo" w:ascii="IDAutomationSHCBS Demo" w:hAnsi="IDAutomationSHCBS Demo"/>
          <w:sz w:val="36"/>
          <w:szCs w:val="36"/>
        </w:rPr>
        <w:fldChar w:fldCharType="begin"/>
      </w:r>
      <w:r>
        <w:rPr>
          <w:sz w:val="36"/>
          <w:szCs w:val="36"/>
          <w:rFonts w:cs="IDAutomationSHCBS Demo" w:ascii="IDAutomationSHCBS Demo" w:hAnsi="IDAutomationSHCBS Demo"/>
        </w:rPr>
        <w:instrText xml:space="preserve"> MERGEFIELD ID </w:instrText>
      </w:r>
      <w:r>
        <w:rPr>
          <w:sz w:val="36"/>
          <w:szCs w:val="36"/>
          <w:rFonts w:cs="IDAutomationSHCBS Demo" w:ascii="IDAutomationSHCBS Demo" w:hAnsi="IDAutomationSHCBS Demo"/>
        </w:rPr>
        <w:fldChar w:fldCharType="separate"/>
      </w:r>
      <w:r>
        <w:rPr>
          <w:sz w:val="36"/>
          <w:szCs w:val="36"/>
          <w:rFonts w:cs="IDAutomationSHCBS Demo" w:ascii="IDAutomationSHCBS Demo" w:hAnsi="IDAutomationSHCBS Demo"/>
        </w:rPr>
        <w:t>234124321</w:t>
      </w:r>
      <w:r>
        <w:rPr>
          <w:sz w:val="36"/>
          <w:szCs w:val="36"/>
          <w:rFonts w:cs="IDAutomationSHCBS Demo" w:ascii="IDAutomationSHCBS Demo" w:hAnsi="IDAutomationSHCBS Demo"/>
        </w:rPr>
        <w:fldChar w:fldCharType="end"/>
      </w:r>
      <w:r>
        <w:rPr>
          <w:rFonts w:cs="IDAutomationSHCBS Demo" w:ascii="IDAutomationSHCBS Demo" w:hAnsi="IDAutomationSHCBS Demo"/>
          <w:sz w:val="36"/>
          <w:szCs w:val="36"/>
        </w:rPr>
        <w:t>)</w:t>
      </w:r>
    </w:p>
    <w:p>
      <w:pPr>
        <w:pStyle w:val="Normal"/>
        <w:rPr>
          <w:rFonts w:ascii="IDAutomationSHCBS Demo" w:hAnsi="IDAutomationSHCBS Demo" w:cs="IDAutomationSHCBS Demo"/>
          <w:sz w:val="36"/>
          <w:szCs w:val="36"/>
        </w:rPr>
      </w:pPr>
      <w:r>
        <w:rPr>
          <w:rFonts w:cs="IDAutomationSHCBS Demo" w:ascii="IDAutomationSHCBS Demo" w:hAnsi="IDAutomationSHCBS Demo"/>
          <w:sz w:val="36"/>
          <w:szCs w:val="36"/>
        </w:rPr>
      </w:r>
    </w:p>
    <w:p>
      <w:pPr>
        <w:pStyle w:val="Normal"/>
        <w:rPr/>
      </w:pPr>
      <w:r>
        <w:rPr/>
        <w:t>For more information, please refer to the tutorials at: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idautomation.com/font-encoders/vba-macro/" \l "Wor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idautomation.com/font-encoders/vba-macro/#Word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© IDAutomation.com, Inc. 1999-201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DAutomationSHCBS Dem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8:52:00Z</dcterms:created>
  <dc:creator>Brant Anderson</dc:creator>
  <dc:description/>
  <cp:keywords/>
  <dc:language>en-US</dc:language>
  <cp:lastModifiedBy>IDAutomation.com</cp:lastModifiedBy>
  <dcterms:modified xsi:type="dcterms:W3CDTF">2015-03-20T19:14:00Z</dcterms:modified>
  <cp:revision>36</cp:revision>
  <dc:subject/>
  <dc:title/>
</cp:coreProperties>
</file>